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5 сентября  2025 года</w:t>
        <w:tab/>
        <w:t>№ 39/__</w:t>
      </w:r>
      <w:r>
        <w:rPr/>
        <w:t xml:space="preserve">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чете  об использовании муниципального дорожного фонда муниципального района «Шилкинский район» за 2024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отчет Волковой С.И., начальника УИПиРИ,  об использовании муниципального дорожного фонда муниципального района «Шилкинский район» за 2024 год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чет  об использовании муниципального дорожного фонда муниципального района «Шилкинский район» за 2024 год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муниципального дорожного фонда муниципального района «Шилкинский район» за 2024 г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начало 2024 года остаток средств дорожного фонда составляет 11 848 724,37 рублей (за счет остатков прошлых ле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начала 2024 года плановая сумма составила 27 457 590,00 рубл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конец 2024 года в дорожный фонд поступило (акцизов) в сумме 2 115 231,18 рублей, что составило общую сумму на 29 580 584,4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 решению Совета муниципального района «Шилкинский район» № 17/90 от 08.12.2023 года оплачено в 2024 году сумма 2 115 231,18 рублей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/п «Богомягковское» 1 517 984,40 руб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13 от 20.07.2023 года «Выполнение работ по ремонту подъездных путей и моста через р. Солангатуй в селе Богомягково», ИП Власов А.В., сумма 1 517 984,4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Мирсановское» 597 246,78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5 от 25.12.2023 года «Выполнение работ по ремонту устройства земляного полотна с. Кибасово, ул. Мостовая», ООО «Стройдорэко», сумма 597 246,78 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 в 2024 году было израсходовано 24 275 415,81 рублей из средств дорожного фонда. Эти средства были направлены на следующие цели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е исполнено 4 630 044,75</w:t>
      </w:r>
      <w:r>
        <w:rPr/>
        <w:t xml:space="preserve"> </w:t>
      </w:r>
      <w:r>
        <w:rPr>
          <w:b/>
          <w:sz w:val="28"/>
          <w:szCs w:val="28"/>
        </w:rPr>
        <w:t xml:space="preserve">рублей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/п «Шилкинское» 4 000 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0191300014024000054 от 05.08.2024 года «Выполнение работ по ремонту дорожно-тропиночной сети по ул. Баданина, ул. Бородина и прилегающей территории к СОШ №2 г. Шилка», ООО "СТРОЙГАРАНТ", в рамках софинансирования сумма 4 000 000,00 рублей. Не исполне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ИПиРИ 630 044,75</w:t>
      </w:r>
    </w:p>
    <w:p>
      <w:pPr>
        <w:pStyle w:val="Normal"/>
        <w:jc w:val="both"/>
        <w:rPr/>
      </w:pPr>
      <w:r>
        <w:rPr>
          <w:sz w:val="28"/>
          <w:szCs w:val="28"/>
        </w:rPr>
        <w:t>- Резерв (софинансирование) в сумме 620 044,75 рублей. Не исполнено</w:t>
      </w:r>
    </w:p>
    <w:p>
      <w:pPr>
        <w:pStyle w:val="Normal"/>
        <w:jc w:val="both"/>
        <w:rPr/>
      </w:pPr>
      <w:r>
        <w:rPr>
          <w:sz w:val="28"/>
          <w:szCs w:val="28"/>
        </w:rPr>
        <w:t>- Независимая экспертиза ЛСР Арбитражного суда дело № А78-504/2024 в сумме 10 000,00 рублей. Не исполнен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о 24 275 415,81</w:t>
      </w:r>
      <w:r>
        <w:rPr/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автомобильных дорог общего пользования и искусственных сооружений на них, 12 120 976,84 рубле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акт № 1 от 26.02.2024 год «Выполнение комплекса работ и услуг по содержанию автомобильных дорог муниципального района «Шилкинский район» и искусственных сооружений на них», ООО "ДОРТЭК", сумма 12 120 976,84 рублей. Фактически оплачено в сумме 11 594 100,00 ру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монт автомобильных дорог общего пользования и искусственных сооружений. Всего израсходовано 3 109 584,31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ый контракт № 2 от 03.05.2024 год «Выполнение работ по ремонту автомобильной дороги "Шиванда-Уненкер" на участке от км 6+211 - км 6+381 в Шилкинском районе Забайкальского края» (установка отбойников), </w:t>
      </w:r>
      <w:r>
        <w:rPr>
          <w:sz w:val="28"/>
          <w:szCs w:val="28"/>
          <w:shd w:fill="FFFFFF" w:val="clear"/>
        </w:rPr>
        <w:t>ООО «ДОРТЭК», сумма</w:t>
      </w:r>
      <w:r>
        <w:rPr>
          <w:sz w:val="28"/>
          <w:szCs w:val="28"/>
        </w:rPr>
        <w:t xml:space="preserve"> 1 000 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3 от 16.07.2024 года «Выполнение работ по ремонту моста Шиванда-Уненкер в Шилкинском районе Забайкальского края» (ремонт моста через реку «Каменка»), ООО «СК Феликс», в рамках софинансирования сумма 1 259 814,63 рублей освоено в полном объё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4 от 16.07.2024 год «Выполнение работ по ремонту автомобильной дороги Подъезд к с. Золотухино на участке от км 0+000 км - 5+051 км», ООО «Сириус», в рамках софинансирования сумма 702 26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3 от 30.05.2024 года «Выполнение работ по возведению автобусной остановки, расположенной по адресу: от железнодорожного переезда с восточной стороны с. Митрофаново», ИП Васильева Е.В,. сумма 147 509,68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субсидии бюджетам городских и сельских поселений, 6 158 480,82 рублей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Усть – Теленгуйское» выделили общую сумму 744 120,49 рубле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подряда № 4 от 05.04.2024 года «Выполнение работ по ремонту паромной переправы (парома) через реку Онон» сумма 293 43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подряда № 6 от 01.08.2024 года «Выполнение работ водопропускной трубы с. Верхний Теленгуй сельское поселение «Усть-Теленгуйское» МР «Шилкинский район» Забайкальского края» сумма 450 690,49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г/п «Первомайское» 1 391 156,8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00 от 10.01.2024 года «Выполнение работ по ремонту автомобильной дороги в ст. Солнцево участок № 1 1200м²», ИП Власов А.В., сумма 586 730,0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01 от 10.01.2024 года «Выполнение работ по ремонту автомобильной дороги в ст. Солнцево участок №2 1480м²», ИП Власов А.В., сумма 323 425,3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б/н от 01.10.2023 «Выполнение работ по грейдированию и отсыпке щебнем ул. Кирова, ул. Чкалова, ул. Соболева, ул. Котовского, Курнатовского, ул. Новая, ул. Журавлева», ИП Корешков А.В., сумма 451 001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2 от 25.11.2024 года «Выполнение работ по перевозки асфальтобетонной смеси», ИП Черезов Д.А., сумма 30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Богомягковское» 550 523,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11/4-34 от 12.09.2024 года «Выполнение работ по ремонту моста в селе Богомягково на территории сельского поселения «Богомягковское», ИП Бочеева Н.Н., сумма 550 523,13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/п «Новоберезовское» 300 000,00 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б/н от 07.10.2024 года «Выполнение работ по возведению автобусной остановки, расположенной по адресу: с. Островки, ул. Центральная д. 18», ИП Васильева Е.А., сумма 15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подряда № б/н от 07.10.2024 года «Выполнение работ по возведению автобусной остановки, расположенной по адресу: с. Нижняя- Хила, ул. Советская д. 21», ИП Васильева Е.А., сумма 150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Ононское» 2 025 188,8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акт № 1 от 21.07.2024 года «Выполнение комплекса работ по ремонту автомобильной дороги сельского поселения "Ононское" ул. Новая на участке от 0+220 км - 0+622 км», ООО «Стройдорэко», в рамках софинансирования сумма 1 245 188,8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5 от 14.10.2024 года «Выполнение работ по ремонту дорожного покрытия в селе Ононское, ул. Новая на территории сельского «Ононское», ИП Бочеева Н.Н., сумма 413 535,1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подряда № 5 от 14.10.2024 года «Выполнение работ по ремонту дорожного покрытия в селе Ононское, ул. Новая на территории сельского «Ононское», ИП Бочеева Н.Н., сумма 413 535,19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Казановское» 987 592,4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униципальный контракт № 1 от 22.07.2024 года «Выполнение работ по ремонту автомобильной дороги сельского поселения "Казановское" ул. Октябрьской Революции на участке км 0+800 - км 1+580 км», ООО «Стройдорэко», в рамках софинансирования сумма 900 035,0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№ 20.7500.4681.24 от 28.10.2024 год "Об осуществлении технологического присоединения к электрическим сетям", ПАО «Россети Сибирь», сумма 87 557,34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Размахнинское» 81 000,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ый контракт № 3 от 03.07.2024 года «</w:t>
      </w:r>
      <w:bookmarkStart w:id="0" w:name="_dx_frag_StartFragment"/>
      <w:bookmarkEnd w:id="0"/>
      <w:r>
        <w:rPr>
          <w:sz w:val="28"/>
          <w:szCs w:val="28"/>
          <w:shd w:fill="FFFFFF" w:val="clear"/>
        </w:rPr>
        <w:t>Выполнение работ по ремонту водопропускной трубы с. Размахнино по ул. Ингодинская</w:t>
      </w:r>
      <w:r>
        <w:rPr>
          <w:sz w:val="28"/>
          <w:szCs w:val="28"/>
        </w:rPr>
        <w:t>», ИП Власов А.В, в рамках софинансирования сумма 81 000,0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/п «Номоконовское» 78 899,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- Договор подряда № 8 от 18.10.2024 года «Выполнение работ по улично-дорожной сети в селе Номоконово Шилкинского района», ИП Бочеева Н.Н., в рамках софинансирования сумма 31 643,04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Договор подряда № 7от 18.10.2024 года «Выполнение работ по улично-дорожной сети в селе Номоконово Шилкинского района», ИП Мелтонян А.С., в рамках софинансирования сумма 47 256,06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виды расходов, финансируемые за счет средств дорожного фонда, 1 361 266,50 рублей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плата налогов, сумма 651 4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гашение кредиторской задолженность по налогам на 2023 год, сумма 561 614,50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работка документации по планировке территории, проектной документации, инженерные изыскания, проведение государственной экспертизы инженерных изысканий и проектной документации, 85 000,00 руб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говор подряда № 26СЭ/2024 от 16.09.2024 года «На оказание экспертных услуг», ООО «СтройАвтоЭксперт», сумма 85 000,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тки дорожного фонда, не использованные в отчетном финансовом году на 1 января 2025 года, составила в сумме 17 026 321,05 рублей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Postmaster</cp:lastModifiedBy>
  <cp:lastPrinted>2023-12-12T16:21:00Z</cp:lastPrinted>
  <dcterms:modified xsi:type="dcterms:W3CDTF">2025-09-15T02:37:00Z</dcterms:modified>
  <cp:revision>33</cp:revision>
  <dc:subject/>
  <dc:title> </dc:title>
</cp:coreProperties>
</file>